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  <w:t>Aerotermă electrică</w:t>
      </w:r>
    </w:p>
    <w:p>
      <w:pPr>
        <w:pStyle w:val="Normal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tbl>
      <w:tblPr>
        <w:tblW w:w="500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16"/>
        <w:gridCol w:w="954"/>
        <w:gridCol w:w="1093"/>
        <w:gridCol w:w="1090"/>
        <w:gridCol w:w="958"/>
        <w:gridCol w:w="952"/>
        <w:gridCol w:w="1768"/>
      </w:tblGrid>
      <w:tr>
        <w:trPr>
          <w:trHeight w:val="86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cr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echipa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U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Pret  total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ducato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b w:val="false"/>
                <w:color w:val="000000"/>
                <w:sz w:val="22"/>
                <w:szCs w:val="22"/>
                <w:lang w:val="it-IT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</w:tr>
      <w:tr>
        <w:trPr>
          <w:trHeight w:val="10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Aerotermă electric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(conform fisa tehnica anexa la caietul de sarcin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valoare  lei (fara TVA)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813"/>
      </w:tblGrid>
      <w:tr>
        <w:trPr>
          <w:trHeight w:val="979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În cadrul ofertei tehnice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te doveditoare care sa confirme ca produsul ce face obiectul caietului de sarcini este fabricat in sistemul de management al calitatii conform cu SR EN ISO 9001/editia in vigoare sau conform oricărui alt standard de management al calitatii echivalent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aracteristicile/specificatiile tehnice ale produsului care urmează a se achizitiona și care face obiectul caietului  de sarcini sunt prezentate 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nexa nr.2. (Fișa tehnică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Se va prezenta fisa tehnica a produsului ofertat, specificatii tehnice sau orice alte informatii care contribuie la descrierea cat mai detaliata a echipamentulu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 xml:space="preserve">12 luni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 la data recepției de punere în funcțiun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conditii DDP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ranco – depozit achizi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 livrare: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 xml:space="preserve">de zile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calendaristice de la data perfectării contractului. (conform precizarilor din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nexa nr.1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comercial:</w:t>
            </w:r>
            <w:r>
              <w:rPr>
                <w:rFonts w:cs="Arial" w:ascii="Arial" w:hAnsi="Arial"/>
                <w:sz w:val="22"/>
                <w:szCs w:val="22"/>
              </w:rPr>
              <w:t>contract ferm(model anexat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de pla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arilor din modelul de contract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Recepția calitativă și cantitativă a produsului, se efectuează de beneficiar în termen de 3 zile lucrătoare de la data primirii produsului, pe baza documentelor care însoțesc transportul (menționate la cap.VIII, pct. 6), în conformitate cu Ordinul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alitatea produsului este atestata de furnizor prin certificate de calitate, probe, etc., care insotesc produsul catre benefici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insot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ale produsului livrat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certificat de calitate emis de producăt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certificat de garanț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declarație de conformitate tip C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- carte tehnică și instrucțiuni de utilizare in original și cu traducere completă în limba român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GB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Adresa de livrare :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- CTE Progresu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>strada Pogoanelor nr. 1A, sector 4, Bucureşti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ineri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cu asigurarea mijloacelor de transport si suportarea cheltuielilor aferente de catre furniz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8-21T09:09:00Z</cp:lastPrinted>
  <dcterms:modified xsi:type="dcterms:W3CDTF">2025-05-21T08:24:00Z</dcterms:modified>
  <cp:revision>406</cp:revision>
  <dc:subject/>
  <dc:title>DENUMIRE PRODUS</dc:title>
</cp:coreProperties>
</file>